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6449545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76248156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